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33   13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231775</wp:posOffset>
                      </wp:positionV>
                      <wp:extent cx="457200" cy="24384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8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8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3385</wp:posOffset>
                      </wp:positionV>
                      <wp:extent cx="1276985" cy="53340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55pt;width:100.5pt;height:4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0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721360</wp:posOffset>
                      </wp:positionV>
                      <wp:extent cx="730885" cy="598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31.65pt;margin-top:56.8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05460</wp:posOffset>
                      </wp:positionV>
                      <wp:extent cx="1184910" cy="13093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6" h="2062">
                                    <a:moveTo>
                                      <a:pt x="424" y="175"/>
                                    </a:moveTo>
                                    <a:cubicBezTo>
                                      <a:pt x="387" y="207"/>
                                      <a:pt x="340" y="249"/>
                                      <a:pt x="296" y="265"/>
                                    </a:cubicBezTo>
                                    <a:cubicBezTo>
                                      <a:pt x="252" y="281"/>
                                      <a:pt x="182" y="242"/>
                                      <a:pt x="161" y="273"/>
                                    </a:cubicBezTo>
                                    <a:cubicBezTo>
                                      <a:pt x="140" y="304"/>
                                      <a:pt x="186" y="409"/>
                                      <a:pt x="169" y="453"/>
                                    </a:cubicBezTo>
                                    <a:cubicBezTo>
                                      <a:pt x="152" y="497"/>
                                      <a:pt x="76" y="510"/>
                                      <a:pt x="56" y="535"/>
                                    </a:cubicBezTo>
                                    <a:cubicBezTo>
                                      <a:pt x="36" y="560"/>
                                      <a:pt x="45" y="572"/>
                                      <a:pt x="49" y="603"/>
                                    </a:cubicBezTo>
                                    <a:cubicBezTo>
                                      <a:pt x="53" y="634"/>
                                      <a:pt x="85" y="684"/>
                                      <a:pt x="79" y="723"/>
                                    </a:cubicBezTo>
                                    <a:cubicBezTo>
                                      <a:pt x="73" y="762"/>
                                      <a:pt x="0" y="810"/>
                                      <a:pt x="11" y="835"/>
                                    </a:cubicBezTo>
                                    <a:cubicBezTo>
                                      <a:pt x="22" y="860"/>
                                      <a:pt x="101" y="868"/>
                                      <a:pt x="146" y="873"/>
                                    </a:cubicBezTo>
                                    <a:cubicBezTo>
                                      <a:pt x="191" y="878"/>
                                      <a:pt x="249" y="860"/>
                                      <a:pt x="281" y="865"/>
                                    </a:cubicBezTo>
                                    <a:cubicBezTo>
                                      <a:pt x="313" y="870"/>
                                      <a:pt x="327" y="888"/>
                                      <a:pt x="341" y="903"/>
                                    </a:cubicBezTo>
                                    <a:cubicBezTo>
                                      <a:pt x="355" y="918"/>
                                      <a:pt x="347" y="936"/>
                                      <a:pt x="364" y="955"/>
                                    </a:cubicBezTo>
                                    <a:cubicBezTo>
                                      <a:pt x="381" y="974"/>
                                      <a:pt x="415" y="988"/>
                                      <a:pt x="446" y="1015"/>
                                    </a:cubicBezTo>
                                    <a:cubicBezTo>
                                      <a:pt x="477" y="1042"/>
                                      <a:pt x="520" y="1076"/>
                                      <a:pt x="551" y="1120"/>
                                    </a:cubicBezTo>
                                    <a:cubicBezTo>
                                      <a:pt x="582" y="1164"/>
                                      <a:pt x="617" y="1229"/>
                                      <a:pt x="634" y="1278"/>
                                    </a:cubicBezTo>
                                    <a:cubicBezTo>
                                      <a:pt x="651" y="1327"/>
                                      <a:pt x="625" y="1382"/>
                                      <a:pt x="656" y="1413"/>
                                    </a:cubicBezTo>
                                    <a:cubicBezTo>
                                      <a:pt x="687" y="1444"/>
                                      <a:pt x="775" y="1428"/>
                                      <a:pt x="821" y="1465"/>
                                    </a:cubicBezTo>
                                    <a:cubicBezTo>
                                      <a:pt x="867" y="1502"/>
                                      <a:pt x="889" y="1598"/>
                                      <a:pt x="934" y="1638"/>
                                    </a:cubicBezTo>
                                    <a:cubicBezTo>
                                      <a:pt x="979" y="1678"/>
                                      <a:pt x="1040" y="1669"/>
                                      <a:pt x="1091" y="1705"/>
                                    </a:cubicBezTo>
                                    <a:cubicBezTo>
                                      <a:pt x="1142" y="1741"/>
                                      <a:pt x="1201" y="1813"/>
                                      <a:pt x="1241" y="1855"/>
                                    </a:cubicBezTo>
                                    <a:cubicBezTo>
                                      <a:pt x="1281" y="1897"/>
                                      <a:pt x="1310" y="1926"/>
                                      <a:pt x="1331" y="1960"/>
                                    </a:cubicBezTo>
                                    <a:cubicBezTo>
                                      <a:pt x="1352" y="1994"/>
                                      <a:pt x="1340" y="2054"/>
                                      <a:pt x="1369" y="2058"/>
                                    </a:cubicBezTo>
                                    <a:cubicBezTo>
                                      <a:pt x="1398" y="2062"/>
                                      <a:pt x="1474" y="1994"/>
                                      <a:pt x="1504" y="1983"/>
                                    </a:cubicBezTo>
                                    <a:cubicBezTo>
                                      <a:pt x="1534" y="1972"/>
                                      <a:pt x="1511" y="1983"/>
                                      <a:pt x="1546" y="1994"/>
                                    </a:cubicBezTo>
                                    <a:cubicBezTo>
                                      <a:pt x="1581" y="2005"/>
                                      <a:pt x="1672" y="2058"/>
                                      <a:pt x="1714" y="2050"/>
                                    </a:cubicBezTo>
                                    <a:cubicBezTo>
                                      <a:pt x="1756" y="2042"/>
                                      <a:pt x="1771" y="1965"/>
                                      <a:pt x="1796" y="1945"/>
                                    </a:cubicBezTo>
                                    <a:cubicBezTo>
                                      <a:pt x="1821" y="1925"/>
                                      <a:pt x="1862" y="1961"/>
                                      <a:pt x="1864" y="1930"/>
                                    </a:cubicBezTo>
                                    <a:cubicBezTo>
                                      <a:pt x="1866" y="1899"/>
                                      <a:pt x="1818" y="1807"/>
                                      <a:pt x="1811" y="1758"/>
                                    </a:cubicBezTo>
                                    <a:cubicBezTo>
                                      <a:pt x="1804" y="1709"/>
                                      <a:pt x="1846" y="1734"/>
                                      <a:pt x="1819" y="1638"/>
                                    </a:cubicBezTo>
                                    <a:cubicBezTo>
                                      <a:pt x="1792" y="1542"/>
                                      <a:pt x="1712" y="1327"/>
                                      <a:pt x="1646" y="1180"/>
                                    </a:cubicBezTo>
                                    <a:cubicBezTo>
                                      <a:pt x="1580" y="1033"/>
                                      <a:pt x="1494" y="876"/>
                                      <a:pt x="1421" y="753"/>
                                    </a:cubicBezTo>
                                    <a:cubicBezTo>
                                      <a:pt x="1348" y="630"/>
                                      <a:pt x="1286" y="537"/>
                                      <a:pt x="1211" y="445"/>
                                    </a:cubicBezTo>
                                    <a:cubicBezTo>
                                      <a:pt x="1136" y="353"/>
                                      <a:pt x="1031" y="257"/>
                                      <a:pt x="971" y="198"/>
                                    </a:cubicBezTo>
                                    <a:cubicBezTo>
                                      <a:pt x="911" y="139"/>
                                      <a:pt x="900" y="124"/>
                                      <a:pt x="851" y="93"/>
                                    </a:cubicBezTo>
                                    <a:cubicBezTo>
                                      <a:pt x="802" y="62"/>
                                      <a:pt x="723" y="20"/>
                                      <a:pt x="679" y="10"/>
                                    </a:cubicBezTo>
                                    <a:cubicBezTo>
                                      <a:pt x="635" y="0"/>
                                      <a:pt x="620" y="27"/>
                                      <a:pt x="589" y="33"/>
                                    </a:cubicBezTo>
                                    <a:cubicBezTo>
                                      <a:pt x="558" y="39"/>
                                      <a:pt x="518" y="24"/>
                                      <a:pt x="491" y="48"/>
                                    </a:cubicBezTo>
                                    <a:cubicBezTo>
                                      <a:pt x="464" y="72"/>
                                      <a:pt x="438" y="149"/>
                                      <a:pt x="424" y="1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6,2062" path="m424,175c387,207,340,249,296,265c252,281,182,242,161,273c140,304,186,409,169,453c152,497,76,510,56,535c36,560,45,572,49,603c53,634,85,684,79,723c73,762,0,810,11,835c22,860,101,868,146,873c191,878,249,860,281,865c313,870,327,888,341,903c355,918,347,936,364,955c381,974,415,988,446,1015c477,1042,520,1076,551,1120c582,1164,617,1229,634,1278c651,1327,625,1382,656,1413c687,1444,775,1428,821,1465c867,1502,889,1598,934,1638c979,1678,1040,1669,1091,1705c1142,1741,1201,1813,1241,1855c1281,1897,1310,1926,1331,1960c1352,1994,1340,2054,1369,2058c1398,2062,1474,1994,1504,1983c1534,1972,1511,1983,1546,1994c1581,2005,1672,2058,1714,2050c1756,2042,1771,1965,1796,1945c1821,1925,1862,1961,1864,1930c1866,1899,1818,1807,1811,1758c1804,1709,1846,1734,1819,1638c1792,1542,1712,1327,1646,1180c1580,1033,1494,876,1421,753c1348,630,1286,537,1211,445c1136,353,1031,257,971,198c911,139,900,124,851,93c802,62,723,20,679,10c635,0,620,27,589,33c558,39,518,24,491,48c464,72,438,149,424,175xe" stroked="f" o:allowincell="t" style="position:absolute;margin-left:39.3pt;margin-top:39.8pt;width:93.25pt;height:10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4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5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54660</wp:posOffset>
                      </wp:positionV>
                      <wp:extent cx="1148715" cy="651510"/>
                      <wp:effectExtent l="5715" t="5080" r="0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9" h="1026">
                                    <a:moveTo>
                                      <a:pt x="1147" y="0"/>
                                    </a:moveTo>
                                    <a:cubicBezTo>
                                      <a:pt x="1197" y="35"/>
                                      <a:pt x="1349" y="117"/>
                                      <a:pt x="1447" y="210"/>
                                    </a:cubicBezTo>
                                    <a:cubicBezTo>
                                      <a:pt x="1545" y="303"/>
                                      <a:pt x="1680" y="436"/>
                                      <a:pt x="1732" y="555"/>
                                    </a:cubicBezTo>
                                    <a:cubicBezTo>
                                      <a:pt x="1784" y="674"/>
                                      <a:pt x="1809" y="846"/>
                                      <a:pt x="1762" y="923"/>
                                    </a:cubicBezTo>
                                    <a:cubicBezTo>
                                      <a:pt x="1715" y="1000"/>
                                      <a:pt x="1569" y="1026"/>
                                      <a:pt x="1447" y="1020"/>
                                    </a:cubicBezTo>
                                    <a:cubicBezTo>
                                      <a:pt x="1325" y="1014"/>
                                      <a:pt x="1197" y="927"/>
                                      <a:pt x="1027" y="885"/>
                                    </a:cubicBezTo>
                                    <a:cubicBezTo>
                                      <a:pt x="857" y="843"/>
                                      <a:pt x="598" y="792"/>
                                      <a:pt x="427" y="765"/>
                                    </a:cubicBezTo>
                                    <a:cubicBezTo>
                                      <a:pt x="256" y="738"/>
                                      <a:pt x="89" y="729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9,1026" path="m1147,0c1197,35,1349,117,1447,210c1545,303,1680,436,1732,555c1784,674,1809,846,1762,923c1715,1000,1569,1026,1447,1020c1325,1014,1197,927,1027,885c857,843,598,792,427,765c256,738,89,729,0,720e" stroked="t" o:allowincell="t" style="position:absolute;margin-left:42.5pt;margin-top:35.8pt;width:90.4pt;height:51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69240</wp:posOffset>
                      </wp:positionV>
                      <wp:extent cx="2973705" cy="1285875"/>
                      <wp:effectExtent l="5715" t="571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3" h="2025">
                                    <a:moveTo>
                                      <a:pt x="0" y="1702"/>
                                    </a:moveTo>
                                    <a:cubicBezTo>
                                      <a:pt x="112" y="1709"/>
                                      <a:pt x="390" y="1701"/>
                                      <a:pt x="675" y="1747"/>
                                    </a:cubicBezTo>
                                    <a:cubicBezTo>
                                      <a:pt x="960" y="1793"/>
                                      <a:pt x="1465" y="1935"/>
                                      <a:pt x="1710" y="1980"/>
                                    </a:cubicBezTo>
                                    <a:cubicBezTo>
                                      <a:pt x="1955" y="2025"/>
                                      <a:pt x="1961" y="2017"/>
                                      <a:pt x="2145" y="2017"/>
                                    </a:cubicBezTo>
                                    <a:cubicBezTo>
                                      <a:pt x="2329" y="2017"/>
                                      <a:pt x="2553" y="2017"/>
                                      <a:pt x="2812" y="1980"/>
                                    </a:cubicBezTo>
                                    <a:cubicBezTo>
                                      <a:pt x="3071" y="1943"/>
                                      <a:pt x="3435" y="1881"/>
                                      <a:pt x="3697" y="1792"/>
                                    </a:cubicBezTo>
                                    <a:cubicBezTo>
                                      <a:pt x="3959" y="1703"/>
                                      <a:pt x="4227" y="1579"/>
                                      <a:pt x="4387" y="1447"/>
                                    </a:cubicBezTo>
                                    <a:cubicBezTo>
                                      <a:pt x="4547" y="1315"/>
                                      <a:pt x="4631" y="1139"/>
                                      <a:pt x="4657" y="997"/>
                                    </a:cubicBezTo>
                                    <a:cubicBezTo>
                                      <a:pt x="4683" y="855"/>
                                      <a:pt x="4629" y="691"/>
                                      <a:pt x="4545" y="592"/>
                                    </a:cubicBezTo>
                                    <a:cubicBezTo>
                                      <a:pt x="4461" y="493"/>
                                      <a:pt x="4290" y="422"/>
                                      <a:pt x="4155" y="405"/>
                                    </a:cubicBezTo>
                                    <a:cubicBezTo>
                                      <a:pt x="4020" y="388"/>
                                      <a:pt x="3889" y="412"/>
                                      <a:pt x="3735" y="487"/>
                                    </a:cubicBezTo>
                                    <a:cubicBezTo>
                                      <a:pt x="3581" y="562"/>
                                      <a:pt x="3386" y="779"/>
                                      <a:pt x="3232" y="855"/>
                                    </a:cubicBezTo>
                                    <a:cubicBezTo>
                                      <a:pt x="3078" y="931"/>
                                      <a:pt x="2938" y="956"/>
                                      <a:pt x="2812" y="945"/>
                                    </a:cubicBezTo>
                                    <a:cubicBezTo>
                                      <a:pt x="2686" y="934"/>
                                      <a:pt x="2597" y="897"/>
                                      <a:pt x="2475" y="787"/>
                                    </a:cubicBezTo>
                                    <a:cubicBezTo>
                                      <a:pt x="2353" y="677"/>
                                      <a:pt x="2196" y="416"/>
                                      <a:pt x="2077" y="285"/>
                                    </a:cubicBezTo>
                                    <a:cubicBezTo>
                                      <a:pt x="1958" y="154"/>
                                      <a:pt x="1828" y="60"/>
                                      <a:pt x="17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3,2025" path="m0,1702c112,1709,390,1701,675,1747c960,1793,1465,1935,1710,1980c1955,2025,1961,2017,2145,2017c2329,2017,2553,2017,2812,1980c3071,1943,3435,1881,3697,1792c3959,1703,4227,1579,4387,1447c4547,1315,4631,1139,4657,997c4683,855,4629,691,4545,592c4461,493,4290,422,4155,405c4020,388,3889,412,3735,487c3581,562,3386,779,3232,855c3078,931,2938,956,2812,945c2686,934,2597,897,2475,787c2353,677,2196,416,2077,285c1958,154,1828,60,1762,0e" stroked="t" o:allowincell="t" style="position:absolute;margin-left:24.5pt;margin-top:21.2pt;width:234.1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02740</wp:posOffset>
                      </wp:positionV>
                      <wp:extent cx="1090930" cy="461645"/>
                      <wp:effectExtent l="5080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727">
                                    <a:moveTo>
                                      <a:pt x="0" y="727"/>
                                    </a:moveTo>
                                    <a:cubicBezTo>
                                      <a:pt x="81" y="712"/>
                                      <a:pt x="296" y="693"/>
                                      <a:pt x="488" y="637"/>
                                    </a:cubicBezTo>
                                    <a:cubicBezTo>
                                      <a:pt x="680" y="581"/>
                                      <a:pt x="989" y="462"/>
                                      <a:pt x="1155" y="390"/>
                                    </a:cubicBezTo>
                                    <a:cubicBezTo>
                                      <a:pt x="1321" y="318"/>
                                      <a:pt x="1391" y="267"/>
                                      <a:pt x="1485" y="202"/>
                                    </a:cubicBezTo>
                                    <a:cubicBezTo>
                                      <a:pt x="1579" y="137"/>
                                      <a:pt x="1669" y="42"/>
                                      <a:pt x="17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727" path="m0,727c81,712,296,693,488,637c680,581,989,462,1155,390c1321,318,1391,267,1485,202c1579,137,1669,42,1718,0e" stroked="t" o:allowincell="t" style="position:absolute;margin-left:202.6pt;margin-top:126.2pt;width:85.85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13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13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52475</wp:posOffset>
                      </wp:positionV>
                      <wp:extent cx="457200" cy="24384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9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9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жара продолжала усиливаться.  </w:t>
            </w:r>
            <w:r>
              <w:rPr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</w:rPr>
              <w:t xml:space="preserve">реднесуточная  температура воздуха увеличилась до значений 23-25ºС, что превысило климатическую норму   на 5-8°С. Погодные условия определялись влиянием периферии антициклона над севером европейской России, и  на территорию области поступал жаркий континентальный воздух с восток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поднимались  до отметок  29-31°С. Сегодня ночью температура воздуха ниже 16-20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удерживалась сухая погода, лишь по крайнему юго-востоку, где сказалось влияние атмосферного фронта с юга, вчера вечером прошел небольшой дождь с грозой, давший 2 мм осад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Западной Двине продолжалось падение уровня воды на3-8 см в сутки. На притоках уровни колебались с амплитудой 1-19 см. Температура воды по-прежнему 23-25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36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04924326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4 июля</w:t>
            </w:r>
            <w:r>
              <w:rPr>
                <w:sz w:val="28"/>
                <w:szCs w:val="28"/>
              </w:rPr>
              <w:t xml:space="preserve"> на большей части области ожидается максимальная температу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-16 июля</w:t>
            </w:r>
            <w:r>
              <w:rPr>
                <w:sz w:val="28"/>
                <w:szCs w:val="28"/>
              </w:rPr>
              <w:t xml:space="preserve"> в дневные часы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атмосферного давления, сформированной в теплой воздушной массе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5-16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 3-8 м/с, днем при гроз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1.bin"/><Relationship Id="rId18" Type="http://schemas.openxmlformats.org/officeDocument/2006/relationships/image" Target="media/image8.bmp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26:00Z</dcterms:created>
  <dc:creator>Отдел агрометобслуживания</dc:creator>
  <dc:description/>
  <cp:keywords/>
  <dc:language>en-US</dc:language>
  <cp:lastModifiedBy>User</cp:lastModifiedBy>
  <cp:lastPrinted>2010-07-13T12:25:00Z</cp:lastPrinted>
  <dcterms:modified xsi:type="dcterms:W3CDTF">2010-07-13T11:2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